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8</w:t>
      </w:r>
      <w:r>
        <w:rPr>
          <w:sz w:val="18"/>
          <w:szCs w:val="18"/>
        </w:rPr>
        <w:t xml:space="preserve">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в рамках Единого сервисного договора</w:t>
      </w:r>
    </w:p>
    <w:p>
      <w:pPr>
        <w:pStyle w:val="22"/>
        <w:spacing w:lineRule="auto" w:line="240" w:before="0" w:after="0"/>
        <w:ind w:left="3969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в редакции приказа АО «Россельхохзбанк» от 22.10.2024 № 1801-ОД)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ЗАЯВЛЕНИЕ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О ПРЕДОСТАВЛЕНИ/ОБ ОТЗЫВЕ ДОСТУПА К ИС СВОЙ БИЗНЕС КОНРОЛИРУЮЩЕЙ ОРГАНИЗАЦИИ </w:t>
      </w:r>
    </w:p>
    <w:p>
      <w:pPr>
        <w:pStyle w:val="Normal"/>
        <w:widowControl w:val="false"/>
        <w:jc w:val="center"/>
        <w:rPr>
          <w:rFonts w:ascii="Arial Narrow" w:hAnsi="Arial Narrow" w:cs="Tahoma"/>
          <w:b/>
          <w:b/>
          <w:bCs/>
          <w:kern w:val="2"/>
          <w:sz w:val="18"/>
          <w:szCs w:val="18"/>
        </w:rPr>
      </w:pPr>
      <w:r>
        <w:rPr>
          <w:rFonts w:cs="Tahoma" w:ascii="Arial Narrow" w:hAnsi="Arial Narrow"/>
          <w:b/>
          <w:bCs/>
          <w:kern w:val="2"/>
          <w:sz w:val="18"/>
          <w:szCs w:val="18"/>
        </w:rPr>
      </w:r>
    </w:p>
    <w:p>
      <w:pPr>
        <w:pStyle w:val="Normal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0"/>
          <w:szCs w:val="20"/>
          <w:vertAlign w:val="superscript"/>
        </w:rPr>
        <w:t>(указывается организационно-правова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</w:rPr>
        <w:t xml:space="preserve">форма и наименование юридического лица/Ф.И.О. индивидуального предпринимателя, являющееся в соответствии с Условиями дистанционного банковского обслуживания Контролируемой организацией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szCs w:val="20"/>
          <w:vertAlign w:val="superscript"/>
        </w:rPr>
      </w:pPr>
      <w:r>
        <w:rPr/>
        <w:t>в лице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действующего на основании _____________________________________________________,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>
          <w:i/>
          <w:vertAlign w:val="superscript"/>
        </w:rPr>
        <w:t xml:space="preserve">                    </w:t>
      </w:r>
      <w:r>
        <w:rPr>
          <w:i/>
          <w:sz w:val="20"/>
          <w:szCs w:val="20"/>
          <w:vertAlign w:val="superscript"/>
        </w:rPr>
        <w:t>(Устав; доверенность №, дата; свидетельство о государственной регистрации физического лица в качестве   индивидуального предпринимателя.)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(далее – Контролируемая организация) прошу </w:t>
      </w:r>
      <w:r>
        <w:rPr>
          <w:i/>
          <w:sz w:val="20"/>
          <w:szCs w:val="20"/>
        </w:rPr>
        <w:t>(отметить нужное</w:t>
      </w:r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>предоставить доступ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 xml:space="preserve">отозвать доступ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0"/>
          <w:szCs w:val="20"/>
        </w:rPr>
      </w:pPr>
      <w:r>
        <w:rPr/>
        <w:t>в лице уполномоченных лиц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__________________________________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i/>
          <w:iCs/>
          <w:sz w:val="20"/>
          <w:szCs w:val="20"/>
          <w:vertAlign w:val="superscript"/>
        </w:rPr>
        <w:t>(указывается организационно-правовая форма, полное наименование и ИНН юридического</w:t>
      </w:r>
      <w:r>
        <w:rPr>
          <w:i/>
          <w:iCs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</w:rPr>
        <w:t>лица /Ф.И.О и ИНН индивидуального предпринимателя, которому выдается согласие о совместном использовании АРМ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>(далее – Контролирующая организация), к используемой в настоящее время ИС Свой Бизнес</w:t>
      </w:r>
      <w:r>
        <w:rPr>
          <w:sz w:val="20"/>
          <w:szCs w:val="20"/>
        </w:rPr>
        <w:t xml:space="preserve">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(указывается организационно-правовая форма и наименование юридического лица/ обособленного структурного подразделения/ Ф.И.О. индивидуального предпринимателя – Контролируемой организации)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 </w:t>
      </w:r>
      <w:r>
        <w:rPr/>
        <w:t>с целью осуществления Контроля за платежами по следующим банковским счетам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, №____________________, №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поручаем Банку не принимать к исполнению платежные поручения в рублях Контролируемой организации, не содержащие Акцептующей подписи уполномоченных лиц Контролирующей организации, и осуществлять ведение счета(ов) и совершение операций по счету(ам) Контролируемой организации, в отношении которого(ых)  установлен Контроль за платежами с учетом настоящего заявления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ее Заявление является представлением права Акцептующей подписи уполномоченным(му) лицу (ам) и/или просмотра остатка(ов) счете(ах) уполномоченным(мы) лицом (ми) Контролирующей организации, указанным в Заявлении о подключении/отключении/изменении параметров подключения Контроля за платежами, а также и неотъемлемой частью соответствующего(их) договора(ов) банковского счета, на основании которых открыты вышеуказанные счета, и действует до момента его отзыва или до момента закрытия соответствующего счета (в зависимости от того, какое из событий наступит ране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Банку согласие на передачу банковской тайны Контролирующей организации, в том сведений о счете(ах) и об операциях по счетам(ах), в отношении которого(ых) установлен Контроль за платежами с учетом настоящего заявления, которое действует до момента его отзыва или до момента закрытия соответствующего счета (в зависимости от того, какое из событий наступит ране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ролируемая организация: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и должность руководителя Контролируемой организации/ Ф.И.О. индивидуального предпринимателя)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                                       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Банка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rPr/>
        <w:t>«__» __________ 20__ г. 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ФИО уполномоченных лиц указаны в Заявлении о подключении/отключении Контроля за платежами/Заявлении об изменении параметров Контроля за платежами, представленном Контролирующей организацией.</w:t>
      </w:r>
    </w:p>
  </w:footnote>
  <w:footnote w:id="3">
    <w:p>
      <w:pPr>
        <w:pStyle w:val="End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словие действует в случае если в рамках Контроля за платежами используется Акцептующая подпись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Савельева Элла Сергеевна</cp:lastModifiedBy>
  <cp:lastPrinted>2022-07-28T17:50:00Z</cp:lastPrinted>
  <dcterms:modified xsi:type="dcterms:W3CDTF">2024-10-22T07:52:00Z</dcterms:modified>
  <cp:revision>68</cp:revision>
  <dc:subject/>
  <dc:title>Приложение №2</dc:title>
</cp:coreProperties>
</file>